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12395</wp:posOffset>
                </wp:positionV>
                <wp:extent cx="5609590" cy="6946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Title: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8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Title:………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79195</wp:posOffset>
                </wp:positionV>
                <wp:extent cx="5546725" cy="996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Overvie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78.5pt;mso-wrap-distance-left:9.05pt;mso-wrap-distance-right:9.05pt;mso-wrap-distance-top:0pt;mso-wrap-distance-bottom:0pt;margin-top:9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Overview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The opening statement presents the topic and what the writer thinks about it</w:t>
      </w:r>
    </w:p>
    <w:p>
      <w:pPr>
        <w:pStyle w:val="Normal"/>
        <w:ind w:left="1080" w:hanging="0"/>
        <w:rPr>
          <w:rFonts w:ascii="Century Gothic" w:hAnsi="Century Gothic" w:cs="Century Gothic"/>
          <w:color w:val="FF0000"/>
          <w:lang w:val="en-US" w:eastAsia="en-US"/>
        </w:rPr>
      </w:pPr>
      <w:r>
        <w:rPr>
          <w:rFonts w:cs="Century Gothic" w:ascii="Century Gothic" w:hAnsi="Century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0025</wp:posOffset>
                </wp:positionV>
                <wp:extent cx="5546725" cy="1837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Paragraph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Topic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Arg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4.7pt;mso-wrap-distance-left:9.05pt;mso-wrap-distance-right:9.05pt;mso-wrap-distance-top:0pt;mso-wrap-distance-bottom:0pt;margin-top:1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Paragraph 1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Topic Senten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Argum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Conclu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  <w:szCs w:val="20"/>
          <w:lang w:val="en-US" w:eastAsia="en-US"/>
        </w:rPr>
      </w:pPr>
      <w:r>
        <w:rPr>
          <w:rFonts w:cs="Century Gothic" w:ascii="Century Gothic" w:hAnsi="Century Gothic"/>
          <w:color w:val="FF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5546725" cy="183769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Paragraph 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Topic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Arg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4.7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Paragraph 2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Topic Senten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Argum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202815</wp:posOffset>
                </wp:positionV>
                <wp:extent cx="5546725" cy="18376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Paragraph 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Topic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Arg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4.7pt;mso-wrap-distance-left:9.05pt;mso-wrap-distance-right:9.05pt;mso-wrap-distance-top:0pt;mso-wrap-distance-bottom:0pt;margin-top:17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Paragraph 3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Topic Senten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Argum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Arguments are presented in a logical manner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Supporting information is provided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The strongest arguments are provided firs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Opposing arguments are rebutted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The language is persuasive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  <w:szCs w:val="20"/>
          <w:lang w:val="en-US" w:eastAsia="en-US"/>
        </w:rPr>
      </w:pPr>
      <w:r>
        <w:rPr>
          <w:rFonts w:cs="Century Gothic" w:ascii="Century Gothic" w:hAnsi="Century Gothic"/>
          <w:color w:val="FF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21285</wp:posOffset>
                </wp:positionV>
                <wp:extent cx="5380990" cy="1266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Conclu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9.7pt;mso-wrap-distance-left:9.05pt;mso-wrap-distance-right:9.05pt;mso-wrap-distance-top:0pt;mso-wrap-distance-bottom:0pt;margin-top:9.5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A summary of the supporting arguments is give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An evaluative conclusion is presented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Writing Skill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Paragraphs state and evaluate each poin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The writing is impersonal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Punctuation and spelling have been checked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positio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5:00Z</dcterms:created>
  <dc:creator>Office 2004  User</dc:creator>
  <dc:description/>
  <dc:language>en-US</dc:language>
  <cp:lastModifiedBy>Charlotte Hejka</cp:lastModifiedBy>
  <dcterms:modified xsi:type="dcterms:W3CDTF">2013-05-06T07:55:00Z</dcterms:modified>
  <cp:revision>2</cp:revision>
  <dc:subject/>
  <dc:title>Exposition Checklist</dc:title>
</cp:coreProperties>
</file>